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928980369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143158722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438823379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186439590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749847780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59039613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570055216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440835362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847810360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733963160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619504976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520112374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590133017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600322628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729111238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503218175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377116164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397039775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239787465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397275899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933261426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293403519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413335682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465926946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024433161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055627060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910347410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1678599439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31726059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523191297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611907409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939636578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631920180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049324680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956343427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107316636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403677329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910822905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393490942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706820811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375160365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788900794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549246486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736761614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738341541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858916253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870793448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401223440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988538259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287762593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609935163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559288904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945419327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416646799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355495331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633866021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858071504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08667404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657690294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20407766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900444736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543648914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2128110870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339546245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021252067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674425705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345851272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648544949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392390622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489565354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874831293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346908479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347258448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481215879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516442431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776010139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909817925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2023096524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39170503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746638558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2115658357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485911272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289567185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560059565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801009263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27510168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174376026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061269826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509235512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231084448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612589118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451809597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119912657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848565616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013803293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74108807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570837357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784601612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227689716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2041615562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119994207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910943372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429573650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584592581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2088665583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372721643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950887647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687068926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46700293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598861751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805147070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8933496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63941690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787256065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11881383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705271899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134377348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844676246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530293785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705706715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303504070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404414901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617456806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18598675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081306302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993823091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377225359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255291149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420942014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550621008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600633493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1766698549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921104214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231035440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001357975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599031706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22949178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684916209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836208089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919822492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712081440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486055269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979626732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822665740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30620157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521199701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304983119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749226304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669374661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